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Standard 1:  Vignette for Shared Vision</w:t>
      </w:r>
    </w:p>
    <w:p>
      <w:pPr>
        <w:pStyle w:val="Normal"/>
        <w:jc w:val="center"/>
        <w:rPr>
          <w:b/>
          <w:b/>
          <w:sz w:val="28"/>
          <w:szCs w:val="28"/>
        </w:rPr>
      </w:pPr>
      <w:r>
        <w:rPr>
          <w:b/>
          <w:sz w:val="28"/>
          <w:szCs w:val="28"/>
        </w:rPr>
      </w:r>
    </w:p>
    <w:p>
      <w:pPr>
        <w:pStyle w:val="Normal"/>
        <w:rPr>
          <w:szCs w:val="24"/>
        </w:rPr>
      </w:pPr>
      <w:r>
        <w:rPr/>
        <w:t xml:space="preserve">Principal Parker took over the helm of Sunset Park Elementary School in 2003.  She was stunned when, just after taking the helm and starting as principal of this K-5 school, they were designated as a low performing elementary school.  The school had sinking test scores and the staff and community were concerned about the school’s future.  Principal Parker set about invigorating the school community with a solid vision, plan, and goals toward success.  She began a “peaceful revolution” in the school.  When she proclaimed that “all children, 100 % of them, will achieve on or above grade level” she was initially met with some silent resistance from the staff resisters who had given up on some of the children in the school citing the family and students as the reasons for the poor achievement results.  Principal Parker urged the school to adopt a new focus on literacy and character development.  The plan to meet that vision included new program, approaches and teaching strategies for her Title I school where 80% of the students qualify for free or reduced lunch.  </w:t>
      </w:r>
    </w:p>
    <w:p>
      <w:pPr>
        <w:pStyle w:val="Normal"/>
        <w:rPr>
          <w:szCs w:val="24"/>
        </w:rPr>
      </w:pPr>
      <w:r>
        <w:rPr>
          <w:szCs w:val="24"/>
        </w:rPr>
      </w:r>
    </w:p>
    <w:p>
      <w:pPr>
        <w:pStyle w:val="Normal"/>
        <w:rPr/>
      </w:pPr>
      <w:r>
        <w:rPr/>
        <w:t>A major part of the principal’s vision and plan was to establish a 90 minute period of protected instructional time focused on reading.  Staff was empowered to plan their own professional development and coach each other in their work.  The school day was lengthened by 15 minutes so that teachers would have time to begin to develop and implement new strategies.  And, to ensure that the curriculum was appropriate and meeting the needs of the students, students were frequently assessed, re-taught and regrouped when needed.  The principal worked hard to constantly preach high expectations and creating an atmosphere of “upping the ante”.  She shared with the staff and students often that they were the “best and the brightest”.  She discovered that they slowly began to believe it.  The principal also knew that she had to spread the vision in the community and among the parents but struggled to get more than a couple of parents to come to events at the school.  It seemed it was always the same parents that came to everything and really help support the school’s vision.  She did send a monthly newsletter home with the message that every student will meet the school’s goal but worried about follow through and commitment of the parents to the shared vision.  She knew that being a principal requires a tenacious leader who is a keeper of the vision but wanted to make sure it was shared by all.</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419735</wp:posOffset>
                </wp:positionV>
                <wp:extent cx="8343900" cy="0"/>
                <wp:effectExtent l="635" t="5080" r="0" b="5080"/>
                <wp:wrapNone/>
                <wp:docPr id="1"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3.05pt" to="652.55pt,3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360" w:hanging="0"/>
        <w:rPr>
          <w:sz w:val="20"/>
        </w:rPr>
      </w:pPr>
      <w:r>
        <w:rPr>
          <w:sz w:val="20"/>
        </w:rPr>
      </w:r>
    </w:p>
    <w:p>
      <w:pPr>
        <w:pStyle w:val="Normal"/>
        <w:rPr>
          <w:sz w:val="20"/>
        </w:rPr>
      </w:pPr>
      <w:r>
        <w:rPr>
          <w:sz w:val="20"/>
        </w:rPr>
      </w:r>
    </w:p>
    <w:p>
      <w:pPr>
        <w:pStyle w:val="Normal"/>
        <w:ind w:left="360" w:hanging="0"/>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1800" w:footer="720" w:bottom="1440"/>
      <w:pgBorders w:display="allPages" w:offsetFrom="text">
        <w:top w:val="thinThickSmallGap" w:sz="24" w:space="1" w:color="000000"/>
        <w:bottom w:val="thickThinSmallGap" w:sz="24" w:space="1" w:color="000000"/>
      </w:pgBorders>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3:  Tool 3.8                                                                                                         ©2007                                                                          Module 3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8"/>
        <w:szCs w:val="28"/>
      </w:rPr>
      <w:t xml:space="preserve">Magnitude of Change – Positively and Negatively Correlated </w:t>
    </w:r>
  </w:p>
  <w:p>
    <w:pPr>
      <w:pStyle w:val="Header"/>
      <w:jc w:val="center"/>
      <w:rPr>
        <w:b/>
        <w:b/>
        <w:i/>
        <w:i/>
        <w:sz w:val="28"/>
        <w:szCs w:val="28"/>
      </w:rPr>
    </w:pPr>
    <w:r>
      <w:rPr>
        <w:b/>
        <w:i/>
        <w:sz w:val="28"/>
        <w:szCs w:val="28"/>
      </w:rPr>
      <w:t xml:space="preserve">with Second-Order Change </w:t>
    </w:r>
  </w:p>
  <w:p>
    <w:pPr>
      <w:pStyle w:val="Header"/>
      <w:jc w:val="right"/>
      <w:rPr>
        <w:i/>
        <w:i/>
        <w:sz w:val="20"/>
      </w:rPr>
    </w:pPr>
    <w:r>
      <w:rPr>
        <w:i/>
        <w:sz w:val="20"/>
      </w:rPr>
      <w:t>Iowa Evaluator Approval Training Program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2:36:00Z</dcterms:created>
  <dc:creator>Howell&amp; Lensing</dc:creator>
  <dc:description/>
  <cp:keywords/>
  <dc:language>en-US</dc:language>
  <cp:lastModifiedBy>Lou Howell</cp:lastModifiedBy>
  <cp:lastPrinted>2007-06-03T12:02:00Z</cp:lastPrinted>
  <dcterms:modified xsi:type="dcterms:W3CDTF">2007-07-29T19:52:00Z</dcterms:modified>
  <cp:revision>5</cp:revision>
  <dc:subject/>
  <dc:title>Monitoring Implementation – Advanced Study</dc:title>
</cp:coreProperties>
</file>